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2 – Čestné prohlášení o splnění základní způsobilosti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O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Referenční zakázky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enční zakázka č. 1:</w:t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y dodávky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zsah (předmět dodávek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é dodávk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ind w:lef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enční zakázka č. 2:</w:t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y dodávky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(předmět dodávek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é dodávk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enční zakázka č. 3:</w:t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y dodávky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(předmět dodávek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é dodávk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2:51:00Z</dcterms:created>
  <dc:creator>Uživatel</dc:creator>
  <dc:description/>
  <cp:keywords/>
  <dc:language>en-US</dc:language>
  <cp:lastModifiedBy>Beluhová Eliška</cp:lastModifiedBy>
  <cp:lastPrinted>2014-10-07T14:22:00Z</cp:lastPrinted>
  <dcterms:modified xsi:type="dcterms:W3CDTF">2019-07-30T13:4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